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別表 ３）懇談会出席予定者一覧（敬称略）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4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1177925</wp:posOffset>
                </wp:positionV>
                <wp:extent cx="5932170" cy="662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662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4"/>
                              <w:gridCol w:w="1607"/>
                              <w:gridCol w:w="1806"/>
                              <w:gridCol w:w="1706"/>
                              <w:gridCol w:w="1706"/>
                              <w:gridCol w:w="1554"/>
                              <w:gridCol w:w="579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荒井　晋一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岩本　寿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上野　英明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10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2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尾形　勝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桂　善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片貝　幸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鹿嶋　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窪田　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熊谷　力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黒川　孝雄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小林　秀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後藤　義人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佐藤　安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203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清水　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関　茂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関澤　敏之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田中　健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谷藤　久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田島　哲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津田　功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98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名越　利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98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中嶋　長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98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中込　和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98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中野　竹男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西　誠一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長谷川正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林　 静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萩原 静司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平野三千男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藤平七三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（ご来賓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藤代　丞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藤平　幸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藤巻　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藤巻　実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深澤　繁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増田　忠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松本　昭一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宮澤　正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21"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森谷　和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21"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守塚　良臣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吉野　久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吉村　幸雄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わ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若生　憲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（支部長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渡部　律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渡辺　俊夫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8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6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合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４５　名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521.65pt;mso-wrap-distance-left:0pt;mso-wrap-distance-right:7.1pt;mso-wrap-distance-top:0pt;mso-wrap-distance-bottom:0pt;margin-top:92.7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4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4"/>
                        <w:gridCol w:w="1607"/>
                        <w:gridCol w:w="1806"/>
                        <w:gridCol w:w="1706"/>
                        <w:gridCol w:w="1706"/>
                        <w:gridCol w:w="1554"/>
                        <w:gridCol w:w="579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荒井　晋一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岩本　寿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上野　英明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1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2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尾形　勝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桂　善和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片貝　幸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鹿嶋　孝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窪田　達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熊谷　力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黒川　孝雄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小林　秀行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後藤　義人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さ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佐藤　安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2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清水　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関　茂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関澤　敏之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田中　健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谷藤　久勝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田島　哲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津田　功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9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名越　利昌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9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中嶋　長重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9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中込　和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9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中野　竹男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西　誠一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長谷川正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林　 静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萩原 静司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平野三千男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藤平七三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（ご来賓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藤代　丞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藤平　幸子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藤巻　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藤巻　実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深澤　繁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増田　忠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松本　昭一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宮澤　正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21"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森谷　和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1"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守塚　良臣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吉野　久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吉村　幸雄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わ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若生　憲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（支部長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渡部　律雄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渡辺　俊夫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8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6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合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４５　名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paragraph" w:styleId="025li">
    <w:name w:val="スタイル 行間 :  倍数 0.25 li"/>
    <w:basedOn w:val="Normal"/>
    <w:qFormat/>
    <w:pPr>
      <w:spacing w:lineRule="auto" w:line="60"/>
    </w:pPr>
    <w:rPr>
      <w:rFonts w:eastAsia="ＭＳ ゴシック;MS Gothic" w:cs="ＭＳ 明朝;MS Mincho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2:00Z</dcterms:created>
  <dc:creator>watabe</dc:creator>
  <dc:description/>
  <cp:keywords/>
  <dc:language>en-US</dc:language>
  <cp:lastModifiedBy>ts201500</cp:lastModifiedBy>
  <cp:lastPrinted>2014-11-07T10:03:00Z</cp:lastPrinted>
  <dcterms:modified xsi:type="dcterms:W3CDTF">2014-11-11T07:23:00Z</dcterms:modified>
  <cp:revision>5</cp:revision>
  <dc:subject/>
  <dc:title>マイクロ波５０年史</dc:title>
</cp:coreProperties>
</file>